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72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Тольятти    -    Бузулу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34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343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5"/>
        <w:gridCol w:w="5181"/>
      </w:tblGrid>
      <w:tr>
        <w:trPr>
          <w:trHeight w:val="1253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ольятти, Самарская область, г. Тольятти, Центральный район, ул. Родины, 1И</w:t>
            </w:r>
          </w:p>
        </w:tc>
      </w:tr>
      <w:tr>
        <w:trPr>
          <w:trHeight w:val="612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0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Отрадный, Самарская область, г. Отрадный, ул. Железнодорожная, 24</w:t>
            </w:r>
          </w:p>
        </w:tc>
      </w:tr>
      <w:tr>
        <w:trPr>
          <w:trHeight w:val="538" w:hRule="atLeast"/>
        </w:trPr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00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узулук оренбургская область, ул. 2-я Аллея, 14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456"/>
        <w:gridCol w:w="4356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5 "УРАЛ"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амарская обводная дорог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36 ОП РЗ 36К-851 «Самара-Бугуруслан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Отрадный,Самарская область</w:t>
            </w:r>
          </w:p>
        </w:tc>
      </w:tr>
      <w:tr>
        <w:trPr>
          <w:trHeight w:val="45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36 ОП РЗ 36К-851 «Самара-Бугуруслан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 246 «Бугульма-Теплое-(Уральск)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акара Ярош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льтуры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Лини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5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Алле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20"/>
        <w:gridCol w:w="4461"/>
        <w:gridCol w:w="29"/>
        <w:gridCol w:w="4351"/>
      </w:tblGrid>
      <w:tr>
        <w:trPr>
          <w:trHeight w:val="5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Аллея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Линия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льтуры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такара Яроша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Р 246 «Бугульма-Теплое-(Уральск)»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36 ОП РЗ 36К-851 «Самара-Бугуруслан»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Железнодорожная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Отрадный,Самарская область</w:t>
            </w:r>
          </w:p>
        </w:tc>
      </w:tr>
      <w:tr>
        <w:trPr>
          <w:trHeight w:val="445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36 ОП РЗ 36К-851 «Самара-Бугуруслан»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амарская обводная дорог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5 "УРАЛ"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24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8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6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Тольятти,Самар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04"/>
        <w:gridCol w:w="1650"/>
        <w:gridCol w:w="1586"/>
        <w:gridCol w:w="1329"/>
        <w:gridCol w:w="2022"/>
      </w:tblGrid>
      <w:tr>
        <w:trPr>
          <w:trHeight w:val="760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 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5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,2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58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8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140"/>
        <w:gridCol w:w="894"/>
        <w:gridCol w:w="1139"/>
        <w:gridCol w:w="881"/>
        <w:gridCol w:w="907"/>
        <w:gridCol w:w="933"/>
        <w:gridCol w:w="948"/>
        <w:gridCol w:w="935"/>
      </w:tblGrid>
      <w:tr>
        <w:trPr>
          <w:trHeight w:val="472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140"/>
        <w:gridCol w:w="899"/>
        <w:gridCol w:w="1134"/>
        <w:gridCol w:w="880"/>
        <w:gridCol w:w="906"/>
        <w:gridCol w:w="934"/>
        <w:gridCol w:w="948"/>
        <w:gridCol w:w="928"/>
      </w:tblGrid>
      <w:tr>
        <w:trPr>
          <w:trHeight w:val="382" w:hRule="atLeas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9" w:hRule="atLeast"/>
        </w:trPr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9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13:00Z</dcterms:created>
  <dc:creator/>
  <dc:description/>
  <dc:language>en-US</dc:language>
  <cp:lastModifiedBy/>
  <dcterms:modified xsi:type="dcterms:W3CDTF">2018-11-23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